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 �� </w:t>
      </w:r>
      <w:r>
        <w:rPr/>
        <w:t>286 12-16 mhz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>, �� �</w:t>
      </w:r>
      <w:r>
        <w:rPr/>
        <w:t xml:space="preserve">室�� �� ��設� � �� ��� </w:t>
      </w:r>
      <w:r>
        <w:rPr/>
        <w:t>, �⮡� � �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 ⮣��� . ������ ��� ��</w:t>
      </w:r>
      <w:r>
        <w:rPr/>
        <w:t>室� �������� ��</w:t>
      </w:r>
      <w:r>
        <w:rPr/>
        <w:t>p���⮬ : go.exe D (��</w:t>
      </w:r>
      <w:r>
        <w:rPr/>
        <w:t xml:space="preserve">室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D ) . �� </w:t>
      </w:r>
      <w:r>
        <w:rPr/>
        <w:t xml:space="preserve">㬮�砭�� ��室 �� </w:t>
      </w:r>
      <w:r>
        <w:rPr/>
        <w:t>'!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